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Effective 10/01/2008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ankruptcy Court Miscellaneous Fee Schedule (28 U.S.C. § 1930)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he fees included in the Bankruptcy Court Miscellaneous Fee Schedule are to be charged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for services provided by the bankruptcy courts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The United States should not be charged fees under this schedule, with th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exception of those specifically prescribed in Items 1, 3 and 5 when th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information requested is available through remote electronic access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ederal agencies or programs that are funded from judiciary appropriation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agencies, organizations, and individuals providing services authorized by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he Criminal Justice Act, 18 U.S.C. § 3006A, and bankruptcy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administrators) should not be charged any fees under this schedule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1) For reproducing any document, $.50 per page. This fee applies to service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rendered on behalf of the United States if the document requested is availabl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hrough electronic access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2) For certification of any document, $9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For exemplification of any document, $18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3) For reproduction of an audio recording of a court proceeding, $26. This fe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applies to services rendered on behalf of the United States if the recording i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available electronically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4) For filing an amendment to the debtor’s schedules, lists of creditors, or mailing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list, $26, except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The bankruptcy judge may, for good cause, waive the charge in any case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This fee must not be charged if -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the amendment is to change the address of a creditor or an attorney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for a creditor listed on the schedules; or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the amendment is to add the name and address of an attorney for 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reditor listed on the schedules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5) For conducting a search of the bankruptcy court records, $26 per name or item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searched. This fee applies to services rendered on behalf of the United States if th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formation requested is available through electronic access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6) For filing a complaint, $250, except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If the trustee or debtor-in-possession files the complaint, the fee should b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paid by the estate, if there is an estate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This fee must not be charged if -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the debtor is the plaintiff; or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a child support creditor or representative files the complaint and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submits the form required by § 304(g) of the Bankruptcy Reform Act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of 1994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7) For filing any document that is not related to a pending case or proceeding, $39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8) Administrative fee for filing a case under Title 11 or when a motion to divide 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joint case under Title 11 is filed, $39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9) For payment to trustees pursuant to 11 U.S.C. § 330(b)(2), a $15 fee applies in th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following circumstances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filing a petition under Chapter 7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filing a motion to reopen a Chapter 7 case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filing a motion to divide a joint Chapter 7 case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filing a motion to convert a case to a Chapter 7 case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filing a notice of conversion to a Chapter 7 case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10) In addition to any fees imposed under Item 9, above, the following fees must b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ollected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filing a motion to convert a Chapter 12 case to a Chapter 7 case or 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notice of conversion pursuant to 11 U.S.C. § 1208(a), $45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filing a motion to convert a Chapter 13 case to a Chapter 7 case or 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notice of conversion pursuant to 11 U.S.C. § 1307(a), $10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he fee amounts in this item are derived from the fees prescribed in 28 U.S.C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§ 1930(a)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If the trustee files the motion to convert, the fee is payable only from the estate that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exists prior to conversion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If the filing fee for the chapter to which the case is requested to be converted i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less than the fee paid at the commencement of the case, no refund may b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vided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11) For filing a motion to reopen, the following fees apply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filing a motion to reopen a Chapter 7 case, $245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filing a motion to reopen a Chapter 9 case, $1000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filing a motion to reopen a Chapter 11 case, $1000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filing a motion to reopen a Chapter 12 case, $200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filing a motion to reopen a Chapter 13 case, $235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filing a motion to reopen a Chapter 15 case, $1000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he fee amounts in this item are derived from the fees prescribed in 28 U.S.C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§ 1930(a)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he reopening fee must be charged when a case has been closed without 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discharge being entered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he court may waive this fee under appropriate circumstances or may defer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payment of the fee from trustees pending discovery of additional assets. If payment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is deferred, the fee should be waived if no additional assets are discovered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he reopening fee must not be charged in the following situations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to permit a party to file a complaint to obtain a determination under Rul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4007(b); or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when a debtor files a motion to reopen a case based upon an alleged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violation of the terms of the discharge under 11 U.S.C. § 524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12) For retrieval of a record from a Federal Records Center, National Archives, or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other storage location removed from the place of business of the court, $45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13) For a check paid into the court which is returned for lack of funds, $45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14) For filing an appeal or cross appeal from a final judgment, $250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his fee is collected in addition to the statutory fee of $5 that is collected under 28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U.S.C. § 1930(c) when a notice of appeal is filed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Parties filing a joint notice of appeal should pay only one fee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If a trustee or debtor in possession is the appellant, the fee must be payable only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rom the estate and to the extent there is any estate realized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Upon notice from the court of appeals that a direct appeal or direct cross-appeal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has been authorized, an additional fee of $200 must be collected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15) For filing a case under Chapter 15 of the Bankruptcy Code, $1000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his fee is derived from and equal to the fee prescribed in 28 U.S.C. § 1930(a)(4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for filing a case commenced under Chapter 11 of Title 11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16) The court may charge and collect fees commensurate with the cost of providing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opies of the local rules of court. The court may also distribute copies of the local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rules without charge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17) The clerk shall assess a charge for the handling of registry funds deposited with th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ourt, to be assessed from interest earnings and in accordance with the detailed fe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schedule issued by the Director of the Administrative Office of the United State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Courts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18) For filing a motion to divide a joint case filed under 11 U.S.C. § 302, the following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fees apply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filing a motion to divide a joint Chapter 7 case, $245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filing a motion to divide a joint Chapter 11 case, $1000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filing a motion to divide a joint Chapter 12 case, $200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filing a motion to divide a joint Chapter 13 case, $235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hese fees are derived from and equal to the filing fees prescribed in 28 U.S.C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§ 1930(a)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(19) For filing the following motions, $150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To terminate, annul, modify or condition the automatic stay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To compel abandonment of property of the estate pursuant to Rule 6007(b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of the Federal Rules of Bankruptcy Procedure; or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To withdraw the reference of a case or proceeding under 28 U.S.C. § 157(d)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his fee must not be collected in the following situations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a motion for relief from the co-debtor stay;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a stipulation for court approval of an agreement for relief from a stay; or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For a motion filed by a child support creditor or its representative, if th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form required by § 304(g) of the Bankruptcy Reform Act of 1994 is fil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2:40:00Z</dcterms:created>
  <dc:creator> </dc:creator>
  <dc:description/>
  <cp:keywords/>
  <dc:language>en-US</dc:language>
  <cp:lastModifiedBy> </cp:lastModifiedBy>
  <dcterms:modified xsi:type="dcterms:W3CDTF">2009-08-05T22:40:00Z</dcterms:modified>
  <cp:revision>2</cp:revision>
  <dc:subject/>
  <dc:title>Effective 10/01/2008</dc:title>
</cp:coreProperties>
</file>